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5683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34665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7135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97532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