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89982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57446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13402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3679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