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69034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247863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9202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56763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