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1670758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7115628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2651125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9292475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