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78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379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285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579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