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77662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6028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22819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