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9721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4978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465822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