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132065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60260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