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1153693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7286783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448914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6938472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