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84824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99615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00719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84669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5313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63945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10167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72405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4643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869213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2978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863648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85210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80462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28689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58055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96032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17175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50968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64119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46060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02047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326940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51435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40479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80878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38945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57123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41667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88906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8789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87654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6567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64823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14473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92984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0952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01856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74674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