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051920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264803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39723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5645809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075954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270701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444715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072375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1574141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434232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141867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381191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09820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67490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49805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494390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4250818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3744445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923250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95592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996769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96870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032107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508415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8904339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274774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132663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570717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940087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6632103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833160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530063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001255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136337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805703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723277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342998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080796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841221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