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4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07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036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793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019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17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83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165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797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653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745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52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76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