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852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035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237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577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56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1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401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16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53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06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35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82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05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439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39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81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491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