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6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65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007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60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91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16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47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02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219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4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22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752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756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07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37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