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46651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19573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70801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61847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71706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07363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30861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16367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30342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06776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19564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62386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19638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04641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56994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