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989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1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97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05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78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12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118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1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3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54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7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6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39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87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15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06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3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