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9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36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91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20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33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59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17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27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42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048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29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6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48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