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73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533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617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51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814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45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53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6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89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651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088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787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8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173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90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