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247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035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071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025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467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990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627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785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524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351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973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240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391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