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455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20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1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21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53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9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374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84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70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27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5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87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46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86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8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40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