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85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42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296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403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644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019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699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672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752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742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213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555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541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