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701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57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114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747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113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318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725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540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988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580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125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810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602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228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076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577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581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