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076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082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201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587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17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89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003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50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153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603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001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6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13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676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30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