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1234045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6172549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7014469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