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54822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89184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40176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