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397598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12122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