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91084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64562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06129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33206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