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54436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19260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58080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91856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