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57428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3359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14635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48293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