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54523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63908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307140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245356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