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st_name : (void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{HOL} system was being run on the host machine {scaup.cl.cam.ac.uk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host_name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aup.cl.cam.ac.uk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facilities provided by the underlying Lis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re extremely inconsistent. In Lisps other that Franz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not work at all. However, the ability to perform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vides an adequate alternative, if one is prepared to put i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host_name2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ystem `hostname &gt;/tmp/.hostnam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handle = openi `/tmp/.hostnam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ref name, char = ``, `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while not (char = `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`) do (name := name^char; char := rea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lose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ystem `rm /tmp/.hostnam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ame2 = - : (*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host_name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host_name2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uk.cl.cam.ac.uk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