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27616980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2039358448"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210663155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75699437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