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22785206"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812088474"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886398193"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402892616"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