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has a built-in preprocessor, but this work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eprocessor. Doxygen assumes a header file is properly 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clusion, and that each include file is standalone (i.e. it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a source file without causing compiler errors). As long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and this is a good design practice) you should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&amp;nbsp;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ref cmdrelates "\\relates" or \ref cmdrelatesalso "\\relates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itHub's &lt;a href="https://github.com/doxygen/doxygen/issues"&gt;issue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/new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s://github.com/doxygen/doxygen/issues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s://github.com/doxygen/doxygen/issues/new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xygen --version`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untu Linux 18.04 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ur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oxygen@gmail.co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