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3753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298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777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9158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