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150882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113527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749997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533444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