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20740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058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9016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