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30624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1623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77594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03212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