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1944548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6054752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