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376234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1319985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6298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384036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