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64334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00769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34572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330821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