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25143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76326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6113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58481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