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374186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968554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936552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759061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