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45639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63215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