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078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7203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1908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2281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