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21345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06736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76389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18823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