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194193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4376606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